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Кости Стрелюка, 16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2946,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2489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457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41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46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1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1</w:t>
      </w:r>
    </w:p>
    <w:tbl>
      <w:tblPr>
        <w:tblW w:w="108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тыс.руб., в т.ч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64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спользование общедомового имущества (интернет и реклама)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тн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5,8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3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2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Кости Стрелюка, 16 А пропорционально занимаемой площади), в т.ч.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аренда, охрана и пр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Изготовление и установка  двери — 35270 руб., промывка и опрессовка теплообменника – 12020 руб., поверка общедомового прибора учета тепловой энергии 13620 руб., поверка термометров — 1440 руб.,  замена электролампочек, сантехнические работы в помещении консъержек; материалы для текущего ремонта – 2135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а, уборщика л/клет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0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4 ед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 для санитарного содержания мест общего пользования и благоустройства –  2878 руб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0"/>
              </w:rPr>
              <w:t>Техобслуживание систем пожарной сигнализации и пожаротуш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9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Кости Стрелюка, 16А пропорционально занимаемой площади), в т.ч.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0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6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7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7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Целевой сбор, начисленный в 2014 году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48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Ремонт перекрытий крыши гаражей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25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Целевой сбор на 2015 год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77,2</w:t>
            </w:r>
          </w:p>
        </w:tc>
      </w:tr>
    </w:tbl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8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  <w:t xml:space="preserve">Директор ООО «УК Каскад»                     Авилова Л.Г.    </w:t>
      </w:r>
    </w:p>
    <w:sectPr>
      <w:headerReference w:type="default" r:id="rId2"/>
      <w:footerReference w:type="default" r:id="rId3"/>
      <w:type w:val="nextPage"/>
      <w:pgSz w:w="11906" w:h="16838"/>
      <w:pgMar w:left="1304" w:right="1191" w:gutter="0" w:header="850" w:top="1416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7T14:19:00Z</cp:lastPrinted>
  <dcterms:modified xsi:type="dcterms:W3CDTF">2013-03-29T09:43:00Z</dcterms:modified>
  <cp:revision>35</cp:revision>
  <dc:subject/>
  <dc:title>Смета доходов и расходов </dc:title>
</cp:coreProperties>
</file>